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NAME:_______________OCTOBER 15, 2010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  <w:t>What are Mrs. Erickson’ class expectations?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quare Root of 64 is ________.  I know this because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 earned 74% of my points, how many points did I earn?  How do you know?  Write this as a fraction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 I convert a fraction?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der these fractions from least to greatest: ¾. ½  5/6 and 9/10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rule do I need to remember when adding fractions? Explain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/2 </w:t>
        <w:tab/>
        <w:tab/>
        <w:t xml:space="preserve">2 and ¾       </w:t>
        <w:tab/>
        <w:tab/>
        <w:t xml:space="preserve">2 and ½ </w:t>
        <w:tab/>
        <w:t xml:space="preserve">3 and 2/4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1:28:00Z</dcterms:created>
  <dc:creator>perickson</dc:creator>
  <dc:description/>
  <cp:keywords/>
  <dc:language>en-US</dc:language>
  <cp:lastModifiedBy>perickson</cp:lastModifiedBy>
  <dcterms:modified xsi:type="dcterms:W3CDTF">2010-10-14T21:35:00Z</dcterms:modified>
  <cp:revision>1</cp:revision>
  <dc:subject/>
  <dc:title>NAME:_______________OCTOBER 15, 2010</dc:title>
</cp:coreProperties>
</file>